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000000"/>
          <w:sz w:val="24"/>
          <w:lang w:val="en-US" w:eastAsia="en-US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000000"/>
          <w:sz w:val="24"/>
          <w:lang w:val="en-US" w:eastAsia="en-US"/>
        </w:rPr>
        <w:t>Fall 2009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000000"/>
          <w:sz w:val="24"/>
          <w:lang w:val="en-US" w:eastAsia="en-US"/>
        </w:rPr>
        <w:t xml:space="preserve">ECO401- Economics (Session - 4)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000000"/>
          <w:sz w:val="24"/>
          <w:lang w:val="en-US" w:eastAsia="en-US"/>
        </w:rPr>
        <w:t xml:space="preserve">Time: 120 min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000000"/>
          <w:sz w:val="24"/>
          <w:lang w:val="en-US" w:eastAsia="en-US"/>
        </w:rPr>
        <w:t>Marks: 87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f the quantity demanded of a product is greater than the quantity supplied of a product, th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here is a shortage of the product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re is a surplus of th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product is a normal good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product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cross price elasticity of demand for complementary goods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Less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qual to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Greater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tween 0 and 1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    ( Marks: 1 )    - Please choose one</w:t>
      </w:r>
    </w:p>
    <w:p>
      <w:pPr>
        <w:pStyle w:val="Normal"/>
        <w:widowControl/>
        <w:bidi w:val="0"/>
        <w:ind w:left="0" w:right="-18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ssume leisure is a normal good. If income effect equals substitution effect then a wage rate increase will lead a person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e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t chang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_______________ arises when an increase in all inputs leads to a more-than-proportional increase in the level of output. _____________ means that as inputs are added to the production process, output increases proportionally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Economies of scale; constant returns to scale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nstant returns to scale; de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creasing returns to scale; economies of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conomies of scale; decreasing returns to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n isoquant curve show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ll the alternative combinations of two inputs that yield the same maximum total produc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ll the alternative combinations of two products that can be produced by using a given set of inputs fully and in the best possible w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ll the alternative combinations of two products among which a producer is indifferent because they yield the same profi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Total costs are the sum of: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Marginal costs and variable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Fixed costs and variable costs.</w:t>
      </w: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Fixed costs and marginal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Average variable costs and marginal costs. 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firm is charging a different price for each unit purchased by a consumer.  This is called: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irst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econd-degree price discrimination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ird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Which of the following best expresses the law of demand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high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low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higher price reduces quantity demand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lower price shifts the demand curve to the righ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If a sales tax on beer leads to reduced tax revenue, this means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lasticity of demand is &l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Elasticity of demand is &g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mand is upward-slop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Demand is perfectly inelastic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000000"/>
          <w:sz w:val="24"/>
          <w:lang w:val="en-US" w:eastAsia="en-US"/>
        </w:rPr>
        <w:t xml:space="preserve">For a firm buying labor competitively, the marginal input cost is equal to th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Wag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 of outpu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st of raw material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classical economists thought that the economy would quickly overcome any short run instabilit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 level and quantity are flexibl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s would get stuck at a low level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long run aggregate supply would shift to the left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rices and wages are 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Final</w:t>
      </w:r>
      <w:r>
        <w:rPr>
          <w:rFonts w:ascii="Arial" w:hAnsi="Arial"/>
          <w:b/>
          <w:color w:val="000000"/>
          <w:sz w:val="24"/>
          <w:lang w:val="en-US" w:eastAsia="en-US"/>
        </w:rPr>
        <w:t xml:space="preserve"> goods are meant fo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irect use by the consum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urther process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term do not exi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3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average propensity to consume is the ratio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change in consumption to a change in disposable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change in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otal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otal consumption to a change i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slope of the saving function (or line) is th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verage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verage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Marginal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Marginal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government increases the number of job centres and uses more advanced computers to improve the information database. This creat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tructur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gion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Frictional Unemployment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mand Deficient Un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Which one of the following can lead to a rise in inflation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n increase in costs of production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productive capac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the level of direct tax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the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What does the term "balance of payment deficit" refer to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posi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nega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declin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How should fiscal policy be used during infl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e Government expenditure and de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e Government expenditure and de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crease Government expenditure and in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ecrease Government expenditure and in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f the demand curve for a good is downward sloping, then the good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Must be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Must be giffe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an be normal or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Must be norm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Keeping in view the model of aggregate supply and aggregate demand, in the long run, an increase in the money supply should 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oth prices and output to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s to fall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oth prices and output to fal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s to rise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is TRUE according to classical economist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ggregate demand curve is downward sloping and the aggregate supply curve is vertic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ggregate demand curve is downward sloping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ggregate demand curve is vertical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ggregate demand curve is vertical and the aggregate supply curve is horizont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y calculations of Gross Domestic Product (GDP) count only final goods and servic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it is difficult to measure the prices of intermediate goods produc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these are the only goods and services that are purchased in an econom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cause counting all goods and services would lead to double-counting of many activiti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one cannot calculate the quantities of intermediate goods produc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------------------ plays an important role in making sure that the economy reaches and stays at equilibrium at the potential output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al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production fun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al price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Real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y a $1 increase in government spending will have a larger impact upon national income than a $1 tax cu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the government prints the currency it spend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cause not all of the tax cut is spent</w:t>
      </w:r>
      <w:r>
        <w:rPr>
          <w:rFonts w:ascii="Arial" w:hAnsi="Arial"/>
          <w:color w:val="auto"/>
          <w:sz w:val="24"/>
          <w:highlight w:val="yellow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when taxes are cut, government spending is also cut.</w:t>
      </w:r>
    </w:p>
    <w:p>
      <w:pPr>
        <w:pStyle w:val="Normal"/>
        <w:widowControl/>
        <w:tabs>
          <w:tab w:val="clear" w:pos="720"/>
          <w:tab w:val="left" w:pos="468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taxes are an injection into the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Commercial banks in Pakistan are supervised b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tate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ational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inance minister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World ban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6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wo countries produce different goods at different costs</w:t>
      </w:r>
      <w:r>
        <w:rPr>
          <w:rFonts w:ascii="Arial" w:hAnsi="Arial"/>
          <w:color w:val="auto"/>
          <w:sz w:val="24"/>
          <w:lang w:val="en-US" w:eastAsia="en-US"/>
        </w:rPr>
        <w:t xml:space="preserve">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Firm A produces cotton worth Rs. 1000 and sells it to firm B. From this, firm B makes yarn worth Rs. 1500 and sells to firm C. Firm C manufactures cloth worth Rs. 2500 and sells to consumers. The value added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1000+1500+2500 = Rs. 5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000+500+2500 = Rs. 4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000+500+1000 = Rs. 2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000+1500+1000 =Rs. 3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best defines “subsidies”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 by Government for purchase of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 by business enterprises to factors of produ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 by companies to share hold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lang w:val="en-US" w:eastAsia="en-US"/>
        </w:rPr>
        <w:t>Payment by Government to business enterprises without buying 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National product at market prices incorporat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rices which buyers actually p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s made to the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sts incurred in producing goods and servic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sts minus subsid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marginal propensity to consume (MPC) of 0.95 indicates that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► ∆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C to ∆Y</w:t>
      </w:r>
      <w:r>
        <w:rPr>
          <w:rFonts w:ascii="Arial" w:hAnsi="Arial"/>
          <w:b/>
          <w:color w:val="auto"/>
          <w:sz w:val="24"/>
          <w:highlight w:val="yellow"/>
          <w:u w:val="single"/>
          <w:vertAlign w:val="subscript"/>
          <w:lang w:val="en-US" w:eastAsia="en-US"/>
        </w:rPr>
        <w:t>d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 / Y</w:t>
      </w:r>
      <w:r>
        <w:rPr>
          <w:rFonts w:ascii="Arial" w:hAnsi="Arial"/>
          <w:color w:val="auto"/>
          <w:sz w:val="24"/>
          <w:vertAlign w:val="subscript"/>
          <w:lang w:val="en-US" w:eastAsia="en-US"/>
        </w:rPr>
        <w:t>d</w:t>
      </w:r>
      <w:r>
        <w:rPr>
          <w:rFonts w:ascii="Arial" w:hAnsi="Arial"/>
          <w:color w:val="auto"/>
          <w:sz w:val="24"/>
          <w:lang w:val="en-US" w:eastAsia="en-US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∆</w:t>
      </w:r>
      <w:r>
        <w:rPr>
          <w:rFonts w:ascii="Arial" w:hAnsi="Arial"/>
          <w:color w:val="auto"/>
          <w:sz w:val="24"/>
          <w:lang w:val="en-US" w:eastAsia="en-US"/>
        </w:rPr>
        <w:t>Y</w:t>
      </w:r>
      <w:r>
        <w:rPr>
          <w:rFonts w:ascii="Arial" w:hAnsi="Arial"/>
          <w:color w:val="auto"/>
          <w:sz w:val="24"/>
          <w:vertAlign w:val="subscript"/>
          <w:lang w:val="en-US" w:eastAsia="en-US"/>
        </w:rPr>
        <w:t>d</w:t>
      </w:r>
      <w:r>
        <w:rPr>
          <w:rFonts w:ascii="Arial" w:hAnsi="Arial"/>
          <w:color w:val="auto"/>
          <w:sz w:val="24"/>
          <w:lang w:val="en-US" w:eastAsia="en-US"/>
        </w:rPr>
        <w:t xml:space="preserve"> to ∆C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Y</w:t>
      </w:r>
      <w:r>
        <w:rPr>
          <w:rFonts w:ascii="Arial" w:hAnsi="Arial"/>
          <w:color w:val="auto"/>
          <w:sz w:val="24"/>
          <w:vertAlign w:val="subscript"/>
          <w:lang w:val="en-US" w:eastAsia="en-US"/>
        </w:rPr>
        <w:t xml:space="preserve">d </w:t>
      </w:r>
      <w:r>
        <w:rPr>
          <w:rFonts w:ascii="Arial" w:hAnsi="Arial"/>
          <w:color w:val="auto"/>
          <w:sz w:val="24"/>
          <w:lang w:val="en-US" w:eastAsia="en-US"/>
        </w:rPr>
        <w:t>/ C is 0.9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en MPC is 0.80 and APC is 0.95 then MPS i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0.20 and APS is 0.0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.05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.20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.05 and APS is 0.0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are leakages from the circular flow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nsumption and sa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aving and im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mports and 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xports and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time that a laborer uses for relaxation and all activities other than work or necessary sleep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ree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Leisu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ime not used for earn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Labor supply curve is backward bending beca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he income effect of higher income dominates the substitution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substitution effect of higher income dominates the incom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income effect of higher income dominates the pric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government supports research in basic science be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is a public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xternal cos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Internal benefi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ree markets would do so otherw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000000"/>
          <w:sz w:val="24"/>
          <w:lang w:val="en-US" w:eastAsia="en-US"/>
        </w:rPr>
        <w:t>In classical theory, excess supply of a product would be associated with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000000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is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l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Ris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l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is NOT a determinant of net export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omestic and foreign incom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lative price level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omestic and foreign trade polici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roducers’ expectations about future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trade surplus occurs when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country's firms open more stores abroad than foreign firms open in the countr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country sells more abroad than it purchases from abroa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oreign firms open more stores in a country than the country opens in foreign countr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country purchases more from abroad than other countries purchase from 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change from $1.00 = Rs. 80.00 to $1.00 = Rs. 85.00 represent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ap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appreciation of the rupe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re is an increase in the economy’s potential output when ther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de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n increase in the economy’s capital stoc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the economy’s depreciation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 poor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Grow slow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Grow high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ave lower marginal products of capital than countries with lower population growt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rapid population growth in today’s developing nations is due to th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 bir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Low dea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High birth rate and low death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er standard of liv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principle of taxation which emphasizes on fairness or just sacrific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ffici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Equ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ogressive tax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gressiv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relationship between tax rates and total tax collections by government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mand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optimum tax rate in which government revenue is maximized lies somewhere between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% and 1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0% and 5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50% and 10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% and 100%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6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Money is defined as an item that: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erves as a medium of exchange for goods and services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an be converted into silver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an be converted into gold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cilitates a connecting link between credit instruments and debt instru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tax imposed by a country on an imported good or service is called a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Quo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ariff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-tariff barri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ade embargo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Poor countries remained poor because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er per capita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Vicious circle of pover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 level of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 rates of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f other things remaining the same, expected income can be used as a direct measure of well-being in which of the following situation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can be used if and only if individuals are not risk-lo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can be used if and only if individuals are risk aver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can be used if and only if individuals are risk neutr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It can be used no matter what a person's preference to risk</w:t>
      </w:r>
      <w:r>
        <w:rPr>
          <w:rFonts w:ascii="Arial" w:hAnsi="Arial"/>
          <w:color w:val="auto"/>
          <w:sz w:val="24"/>
          <w:highlight w:val="yellow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at questions are related with explanation? What questions are related with what ought to be?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ositive, neg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egative, norm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rmative, posi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ositive, normati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at will happen to the demand for product X, if there is an increase in consumer’s incom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will necessarily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It will shift to the right if X is a complementary good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It will shift to the right if X is a normal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</w:t>
      </w:r>
      <w:r>
        <w:rPr>
          <w:rFonts w:ascii="Arial" w:hAnsi="Arial"/>
          <w:color w:val="auto"/>
          <w:sz w:val="24"/>
          <w:lang w:val="en-US" w:eastAsia="en-US"/>
        </w:rPr>
        <w:t xml:space="preserve">      ► </w:t>
      </w:r>
      <w:r>
        <w:rPr>
          <w:rFonts w:ascii="Arial" w:hAnsi="Arial"/>
          <w:color w:val="auto"/>
          <w:sz w:val="24"/>
          <w:lang w:val="en-US" w:eastAsia="en-US"/>
        </w:rPr>
        <w:t>It will shift to the right if X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occur when an isocost line is just tangent to an isoquant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Output is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utput is not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two products are being produced at the medium input cost to the firm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two products are being produced at the highest input cost to the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ecreasing returns to scale.</w:t>
      </w: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4    ( Marks: 1 )    - Please choose one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n which of the following conditions, a firm will never operate?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t the minimum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t the minimum of its average variable cost curve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n the downward-sloping portion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n the downward-sloping portion of its average variable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5    ( Marks: 3 ) 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How the central bank plays its role in order to control the activities of commercial banks?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6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Briefly discuss different types of taxes which a government can impos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7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pacing w:val="-2"/>
          <w:sz w:val="24"/>
          <w:lang w:val="en-US" w:eastAsia="en-US"/>
        </w:rPr>
        <w:t>Differentiate between final goods and intermediate goods with the help of example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See the following table: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46"/>
        <w:gridCol w:w="833"/>
        <w:gridCol w:w="904"/>
        <w:gridCol w:w="907"/>
        <w:gridCol w:w="906"/>
        <w:gridCol w:w="905"/>
        <w:gridCol w:w="907"/>
        <w:gridCol w:w="832"/>
        <w:gridCol w:w="833"/>
      </w:tblGrid>
      <w:tr>
        <w:trPr>
          <w:trHeight w:val="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6</w:t>
            </w:r>
          </w:p>
        </w:tc>
      </w:tr>
      <w:tr>
        <w:trPr>
          <w:trHeight w:val="6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Real GDP Growth 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.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-5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.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3.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4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5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2.6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.9%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Calculate the average growth rate from 1982 and 1985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Calculate the average growth rate from 1979 and 1986.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(Marks: 3+2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8    ( Marks: 10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From the information given in the following table, calculate the number of unemployed persons and unemployment rate.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62"/>
        <w:gridCol w:w="253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bookmarkStart w:id="0" w:name="_Hlk255657804"/>
            <w:bookmarkEnd w:id="0"/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Yea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Size of Labor For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Number of persons Employed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35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050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546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0715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78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0959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98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244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216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49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bookmarkStart w:id="1" w:name="_Hlk255657804"/>
      <w:bookmarkEnd w:id="1"/>
      <w:r>
        <w:rPr>
          <w:rFonts w:ascii="Arial" w:hAnsi="Arial"/>
          <w:b/>
          <w:color w:val="auto"/>
          <w:sz w:val="24"/>
          <w:lang w:val="en-US" w:eastAsia="en-US"/>
        </w:rPr>
        <w:t>(Marks: 5+5)</w:t>
      </w:r>
    </w:p>
    <w:p>
      <w:pPr>
        <w:pStyle w:val="Normal"/>
        <w:widowControl/>
        <w:tabs>
          <w:tab w:val="clear" w:pos="720"/>
          <w:tab w:val="left" w:pos="1005" w:leader="none"/>
        </w:tabs>
        <w:bidi w:val="0"/>
        <w:ind w:left="0" w:right="0" w:hanging="0"/>
        <w:jc w:val="lef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0000FF"/>
          <w:sz w:val="24"/>
          <w:lang w:val="en-US" w:eastAsia="en-US"/>
        </w:rPr>
      </w:pPr>
      <w:r>
        <w:rPr>
          <w:rFonts w:ascii="Arial" w:hAnsi="Arial"/>
          <w:color w:val="0000FF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9    ( Marks: 10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nswer the following questions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What is interest parity condition?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When does this condition hold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What is the equation of this condition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What will happen if the equality of the condition does not hold?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(Marks: 2+2+2+4)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default" r:id="rId6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center"/>
      <w:textAlignment w:val="auto"/>
      <w:rPr>
        <w:lang w:val="en-US"/>
      </w:rPr>
    </w:pPr>
    <w:hyperlink r:id="rId1">
      <w:r>
        <w:rPr>
          <w:rStyle w:val="InternetLink"/>
          <w:rFonts w:ascii="Times New Roman" w:hAnsi="Times New Roman"/>
          <w:b/>
          <w:color w:val="0000FF"/>
          <w:sz w:val="24"/>
          <w:u w:val="single"/>
          <w:lang w:val="en-US" w:eastAsia="en-US"/>
        </w:rPr>
        <w:t>www.vustudents.ning.com</w:t>
      </w:r>
    </w:hyperlink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textAlignment w:val="auto"/>
      <w:rPr>
        <w:rFonts w:ascii="Wingdings" w:hAnsi="Wingdings"/>
        <w:color w:val="000000"/>
        <w:sz w:val="24"/>
        <w:lang w:val="en-US" w:eastAsia="en-US"/>
      </w:rPr>
    </w:pPr>
    <w:r>
      <w:rPr>
        <w:rFonts w:ascii="Wingdings" w:hAnsi="Wingdings"/>
        <w:color w:val="000000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NormalWeb">
    <w:name w:val="Normal (Web)"/>
    <w:qFormat/>
    <w:pPr>
      <w:widowControl w:val="false"/>
      <w:bidi w:val="0"/>
      <w:jc w:val="left"/>
      <w:textAlignment w:val="auto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en-US" w:eastAsia="en-US" w:bidi="hi-IN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askar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90</Words>
  <Characters>19326</Characters>
  <CharactersWithSpaces>1647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9:00Z</dcterms:created>
  <dc:creator>Tariq Malik</dc:creator>
  <dc:description/>
  <dc:language>en-US</dc:language>
  <cp:lastModifiedBy/>
  <dcterms:modified xsi:type="dcterms:W3CDTF">2012-06-01T10:1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riq Malik</vt:lpwstr>
  </property>
</Properties>
</file>